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658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065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753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80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007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415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545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117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711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558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689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982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91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