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6250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982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715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259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601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756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006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337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78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35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7613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7937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544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900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6275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015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068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