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335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76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490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7006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622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039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9062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853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276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166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812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020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837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71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457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