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29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123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62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70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923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7743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751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2030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44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6520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612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447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304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