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915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067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9841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72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39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008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086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74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865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95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844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2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60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014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649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652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200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