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11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9654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1335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505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8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477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71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297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764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081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5937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12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212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485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5464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