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012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058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505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441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76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285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871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687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808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810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889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632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802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