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167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589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8195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421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860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459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60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6592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546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362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979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833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979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372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4605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46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121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