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602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650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541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187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434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093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716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869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080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928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186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244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921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458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756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