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714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867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85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830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69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864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553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462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259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311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82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809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598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