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9369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6231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3516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39807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4729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2193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8650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3877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30340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7725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137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7152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9416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3756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3922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8613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1163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