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092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360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631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76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311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822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36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408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770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847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568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9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563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177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232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