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171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86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550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504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42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75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74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185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16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0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2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442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52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