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521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78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417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474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477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883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640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47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726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517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999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88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152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324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352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043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108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