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743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832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949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560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863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3646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12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3959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45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22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3380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897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15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154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792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