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8926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9424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173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21132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7567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2475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55237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08815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6957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2541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1408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1441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11235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