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40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548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805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883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28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88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85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62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13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7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44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23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350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32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560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650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06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