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3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13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24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07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55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74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93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97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46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82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913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98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0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1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