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532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648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688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557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869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680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575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430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680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48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146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506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473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