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1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7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51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305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35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6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49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527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69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97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8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6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01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3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40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44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15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