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520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944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388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927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65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489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032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120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4153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884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424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964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6651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2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932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