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6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85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8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85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8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311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78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36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43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9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0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405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371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