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763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16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669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659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908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792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591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467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585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493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602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314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941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111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931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86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457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