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496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857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682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932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634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125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928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872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058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638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052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58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63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761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01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