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287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645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080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70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768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818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603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433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534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784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26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724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541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