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72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7467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5756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3875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6522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7220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8853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497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3983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2516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469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44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1263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3881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519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1750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2913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