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927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1988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8432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9647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99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7340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789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012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7273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51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6810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2278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0847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1843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8085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