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401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720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986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187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348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904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618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209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501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644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109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451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486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