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94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190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38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31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912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598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56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09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85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76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05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704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936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711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75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45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871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