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94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666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296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112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9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962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77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589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51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66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640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47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80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27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367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