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866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687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79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604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436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7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493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906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726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999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00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046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145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