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084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407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718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831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319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58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006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651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663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402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898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25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336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182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375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507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042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