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037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503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397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78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99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96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44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71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213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377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73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85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8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67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593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