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78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63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617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83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860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253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25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522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44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19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42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34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35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