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89980663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15713386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13426431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36779060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48230807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34190313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68450954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18627330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44229131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99683806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3277737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5946048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64442611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83129164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40886984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49723179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11930023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