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0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30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84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24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07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52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622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0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634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31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060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685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85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652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224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