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173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331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553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049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391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728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630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139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068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085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759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919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173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