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094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4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456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8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487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774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81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595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191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70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29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133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008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786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97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601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50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