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4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25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16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84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1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4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4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84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84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7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87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59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60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98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4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