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97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35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25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47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979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45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53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40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37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70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450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180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