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5254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7909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4411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4486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7453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6990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0206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79985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5228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2096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8086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421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4100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744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272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0462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2690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