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9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58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29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12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846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516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46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067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46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52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21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688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225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15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84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