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29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003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312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49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240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293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8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83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115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52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36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686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768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