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926763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873440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723106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698166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297637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541919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75305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777237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073265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35047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47516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68845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001569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350332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417010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440091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967275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