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7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06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63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353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33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46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4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25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07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77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51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34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79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98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270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