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2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68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334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20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7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740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53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2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88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15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458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31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610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