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4874479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9438207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9834319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1597865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4361554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9469152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6382947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725289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9739339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1849139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5399227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210863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9777541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4052863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3232545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8316367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975613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