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790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714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331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972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81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661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368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199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04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680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398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977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64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880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47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