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7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68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48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932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84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16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54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10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20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422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4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007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0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