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498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158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573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177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016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28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798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351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939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988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215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186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901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400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750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53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144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